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04761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1819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374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3159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2657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6457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6873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9245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08667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5979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10957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10337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3755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0678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53004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08899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05028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5423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0315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6393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90467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9242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3123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5653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3355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8986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1912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12502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84048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10731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840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7046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86159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51592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62235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1427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61689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9926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33083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