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6720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51834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3893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3330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3885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396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52642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48255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44134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8141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18738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76164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102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37734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9812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93150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46702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46440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40898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65580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6055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8180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73115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10027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36123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0756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66324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8391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96168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25470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07305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0364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93517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08454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1862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18832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15106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40459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80275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