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15766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50840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00782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11094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0568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18032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60271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8157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30509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6815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5664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1914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9057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7412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3771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6957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50483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9864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49188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91245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41073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59046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8915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7309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52868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51954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92616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99095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68420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88939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67314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72093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72118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63695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1119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41697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01196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16433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01381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