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6387282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7933666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787788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6528645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