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8361909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6191130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