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Next-generation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emplat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mplements linear algebra objects, such as spars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.  %Tpetra is "hybrid parallel," meaning that it 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levels of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(the Message Passing Interface) for distributed-memory parallelism, 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 of various shared-memory parallel programming models within an MPI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"distributed linear algebra" because %Tpetra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one or more parallel MPI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rogramming models that %Tpetra may use with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nM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X Threads (Pthread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vidia's CUDA programming model for graphics processing units (GPU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differs from %Epetra, Trilinos' previous distribu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package,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has native support for solving very large problem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 unknowns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lets you construct matrices and vectors with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such as floating-point types of different pr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-valued types.  Our goal is for Tpetra objec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type of data that implements a minim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%Epetra objects only suppor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data (of type \c double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can exploit many different kinds of hybrid paralle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kernels do so natively.  %Epetra only supports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memory parallelism for a few kernels.  %Tpetra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for shared-memory parallel systems with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ccess (NUMA).  All effort in supporting future no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will go into %Tpetra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type they want. In some cases, the choice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creased functionality. For example, 64-bit ordinal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s to break the 2 billion element barri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whereas complex scalar types allow the nativ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complex-valu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asses in %Tpetra are templated according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constitute the class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lar: A \c Scalar is the type of values in the spars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.  This is the type most likely to be chang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most common use cases are \c float, \c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However, many other data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they have specializations for Teuchos::Scala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uchos::SerializationTraits, and support the necess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uch as addition, subtrac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calOrdinal: A \c LocalOrdinal is used to st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ocal IDs. The standard use case,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lasses, is \c int. Any signed built-in integer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eason why local and global ordinal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for efficiency.  If the application allows it, us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inals requires less storage and may improv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such a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: A \c GlobalOrdinal is used to store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scribe global properties of a distributed objec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 of entries in a sparse matrix, or glob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ctor.) The \c GlobalOrdinal therefore dictat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: Computational classes in %Tpetra will also be temp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 type. This specifies the node-level parallel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Tpetra objec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%Tpetra users will want to learn about the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stributions: Tpetra::Map - Contains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ctors, matrices and other object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's Epetra_Ma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nse vectors: Tpetra::MultiVector, Tpetra::Ve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ctor services such as scaling, norms, and do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parse matrices: Tpetra::RowMatrix, Tpetra::Crs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 is a abstract interface for row-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petra::CrsMatrix is a specifi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, utilizing compressed row storage format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rive from Tpetra::Operator, the base clas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lasses: Tpetra::Import and Tpetra::Export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fer of objects built using one mapping to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chwarz operations and many other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nitialization: Tpetra::ScopeGuard's constructo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and/or Kokkos automatically if needed, and it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s MPI and/or Kokkos automatical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n be used mostly as a stand-alone package,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Teuchos and Kokkos. There are adap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package and the Anasazi eigensolv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tutorial 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ncludes several lessons.  The first shows how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petra, with or without MPI.  Follow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create and modify Tpetra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petra's abstractions to move data between differ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lessons include both sections mean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code that builds and runs.  In fact, th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tests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1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6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7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