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70067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29517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65515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