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673033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086743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53606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