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47327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34998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74054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