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207431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672703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094789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252685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