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e</w:t>
        <w:tab/>
        <w:tab/>
        <w:t>Simple example of MCMC applied to linear regress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old</w:t>
        <w:tab/>
        <w:t>Line example in obsolete form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