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382299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38229995"/>
      <w:bookmarkStart w:id="1" w:name="__Fieldmark__15_9382299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382299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38229995"/>
      <w:bookmarkStart w:id="3" w:name="__Fieldmark__16_9382299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382299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38229995"/>
      <w:bookmarkStart w:id="5" w:name="__Fieldmark__17_9382299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38229995"/>
      <w:bookmarkStart w:id="7" w:name="__Fieldmark__19_9382299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