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36040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877569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053445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15438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