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41873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3424343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808767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5162141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