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248338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810410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686878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0941811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