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529712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9176254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2052480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173139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