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0829010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2591942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700025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1499583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