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5294276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6190427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596572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2742313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