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MPS (BLocks IMProved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Fred Hutchinson Cancer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.doc -- A description of what skip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eric Skip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sorted list package you'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minic Giam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ick@maxine.wp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when writing an application, you com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maintaining a sorted list of items.  The probl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, it's been around nearly since the inception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don't pay attention to it, you can realiz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 in your code. The easy solution to keeping any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 or linked list.  However, when the number of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aches any reasonable size (even 50-100), maintain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an cause performance to become a critical issue.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dd, delete, or search for items in a linear list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erformance hit.  At that point, it becomes bes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data structure to stor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rees are one way of coping with the problem. Bu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 balanced binary trees, the wonderful O(Log(n)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im quickly degenerates to a linear linked l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balanced binary tree has Log(n) search time, inser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can take linear time, not to mention that the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 to write correctly. Other data structures such as AV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 trees exist for handling the problem, but al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ly difficult to implement and somewhat obscur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exist for dealing with sorted lists are adequa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ut tend to be too daunting for anyone but a coerc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tude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things in computers, it would be nice if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simpler way to solve the problem before us.  As we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ch a better way.  Using a data structure called a Ski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better performance than balanced binary trees (or AV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 trees) without the hassle associated with cod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The SkipList data structure, was invented by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h at the University of Maryland. Skiplists use probabilit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linked list to create a unique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probabilistic performance that is as fast as, o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ee based data structures. SkipLists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easy implementation coupled with blazing spe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_the_ choice data structures for use in any problem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WHA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Lists are similar to linked lists, but as I sai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o their advantage.  In searching throug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nked list, you compare each node with your key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ntil your key is equal to or less than the current nod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for N elements, this takes N/2 comparisons to find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In a standard linked list, each node has a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Suppose we give every other node two pointers, on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ode, and the other to a node two in front. Now our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are with the node that is two away from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irectly to that node if needed. This saves us hav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node.  You might call this a "two-level"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oretically, to improve performance, you could kee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giving every third node a pointer three nodes in fron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node a pointer four nodes ahead, etc. One drawbac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using a large amount of space for pointers.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for each element you want to insert or de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organize (on average) half the list (because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second or third element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Lists work similarly, but use probability to decide w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level should be. That is to say, when you insert a new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domly choose a level (less than a predefined maximu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p the pointers of only a few previous nodes. 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ing the whole list because as you step through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, you keep track of which pointers need to be fix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ertion, go back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approach, SkipLists achieve a probabilist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(N) time for insertions, deletions, and of cour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ntastic performance for what would otherwise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tructure. Suffice it to say that Log(N) peform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s an attractive alternative to balanced binary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lists. I won't go into too much depth about SkipLists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ugh's paper(s) provide excellent discussions on th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SkipLists. I've provided the refer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Looking up the article is beneficial.  Even thoug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ully understand SkipLists to use the Generic Skip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t doesn't hurt to see why they work the way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R NAME BRAND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with all the benefits that SkipLists off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f they were easy to work with so that we could make u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need them.  There are a lot of different possibl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s.  You could use them as a symbol table manag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interpreter, or as the basis for a small database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sorted list of input strings, or even to manag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numbers. In all, there are an uncountable number of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use of a SkipList.  We could implement a 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each and every conceivable type of data, but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roblems of duplicated code and effort, not t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variably not please everyone.  From that conclusio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we need some way to create a generic SkipList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ata. This may seem a daunting task at first, but using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, we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id pointer can point to anything, so we've immediate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toring any type of data.  By passing void poin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ntain pointers to information without regard to its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 is a powerful concept, allowing you to emul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more sophisticated object-oriented langu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C's 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 sorted list of items also means that w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comparison function.  Taking a cue from the ANS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sort(), we can use a programmer defined callback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routine.  All the callback routine must do is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 an integer value indicating whether th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 or if the first is less than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basis, we have a method to store pointers to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are that data. This is all we need to manag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information. The SkipList package deal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, insulating you from the details.  All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compare the data, a small price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 of using a Sk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CE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crops up again as a concern with thes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's.  The use of the callback function could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 if the size of the list becomes very larg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).  This is a valid concern, and for applica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 in speed and have a large number of elements,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pList with hardcoded data type comparisons may b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esting, I found that a hardcoded SkipList ver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kipList (on character strings) offered only about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speed.  The tradeoff of generality versu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worth i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void pointer may bother some peopl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ype checking involved.  This is a valid concer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generic SkipList intended to be used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then to incorrectly pass an int pointer. 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ught by the compiler, because it can't do type 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d pointer argument is expected.  Obviously, this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ehavior and even a system crash or core dump might result. 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pointer allows us to emulate the features of an OOP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uplicate all the features.  Using C++ or Smalltalk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re robust implementation because we could sub-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 class and provide data type specif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type checking.  C provides no other mechanism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s to arbitrary data, and so we are stuck with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ethod.  The use of the void pointer as an argumen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programmer must be aware of and not abuse.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ly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on paper are fine, but the real test is to cod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works.  If it does, you've succeeded,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back to the drawing board.  I implemente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 package based on the design given above.  It compile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erating systems (AmigaDOS and Unix, but MS-DO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pretty easily), and works fine under all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is also simple, and after using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jects, I've only needed to add a sing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of adding, deleting, and searching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must do is create a SkipLis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() accomplishes this.  It returns a crea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. Consider all of the fields in the SkipList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do NOT modify them except through the provid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of the generic SkipList was to avoid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plementation details of a SkipList, so do not peek or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.  I've chosen to further hide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 through the use of a typedef.  When you declare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_SkipList_, it is really a pointer to a SkipList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yself) generally find this type of hi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.  I chose to use the approach anyway, because a 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uly be an opaqu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NewSL() are the name of a comparison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em function, and a flags argument.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I mentioned above.  It should accept two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and return an integer which is less than zero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less than the second, zero if the first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greater than zero if the first is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item function should accept a single pointer to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l the resources associated with that object.  The fre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made when an item is deleted or when the Skip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 as a whole.  The free item callback can be NULL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no callbacks are made to free the resour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n the list.  If you don't specify a free item call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track of that information elsewhere or be prepar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Finally, the flags arguments lets you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duplicate items in the list or no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_DUPLICATES) will cause the insertion function to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already exis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kipList is created, you can perform the standard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search functions using InsertSL(), DeleteS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L().  The calling sequence is the same for all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SkipList you created and a pointer to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, delete, or search for.  If, when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st, you specified that duplicates should not be allow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L() will return the error DUPLICATE_ITEM if you try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em.  If you do allow duplicates, they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(before) any items already in the list wit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lete an item which is not in the list, DeleteSL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.  If the node is deleted properly, DeleteSL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SearchSL() returns a pointer to the data item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NULL if the item you asked to search for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SearchSL() returns a void pointer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ts return value in the same way you woul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eventually will need to deallocate a lis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is FreeSL().  This function will step through every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freeing the associated node resources.  If you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em callback, it will be called for every item in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provide a free item callback, the data pointer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(unless you keep track of them elsewhere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reeSL() is a SkipList you created with NewS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AS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unctions of insertion, deletion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 list are sometimes not sufficient.  When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 only significant stumbling block was that o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list, I couldn't access them sequentially if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o print the entire list).  To solve this dilema,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ForSL() function. Given a SkipList, a callback routin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gument, DoForSL() will call the callback routi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kipList. DoForSL() starts with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ontinues to make callbacks until the last eleme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llback routine returns FALSE.  After the end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r the callback routine returns FALSE, DoForSL() retur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you could easily build a sorted list of words,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rted list by using the DoForSL() function and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.  In theory, you could use DoForSL(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 to the N'th element of a list.  DoForSL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uilding block routine that can be used to impl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r. Pugh's original paper on SkipLists, he mentio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asic SkipLists, and these are discussed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f his (also referenced at the end of this article). Ski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to work on shared memory multi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pdaters, you can further improve performance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ngers'', and you can even provide true sequentia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For the sake of an understandable implementation, I lef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ut, but they could be added with minimal effort.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 to look up the references, as they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 depth discussion of SkipLists.  Readers with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can FTP the original PostScript versions of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sy.um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 you have it, we've gone from the starting point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data structure, to the end and wound up with a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reusable module of code. The SkipList packag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uld be used in many applications for any type of data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kipList package that provides simple access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structure with minimal programmer effort.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List package exhibits many qualities of ``good software''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till has room for improvement).  If you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'll see it truly is easy to make use of the 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your programs.  So, now you have a complete, 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generic sorted list package at your disposal.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up for software reus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on't forget reference to Mr. Pugh's paper that was in CAC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th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ugh, "Skip lists: a probabilistic alternative to balanced tre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.  vol.33, no.6.  pp. 668-76. 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format version is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sy.cs.umd.edu.  The author can be contacted at pugh@cs.um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