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9268545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1056918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