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6593893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8188735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