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614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992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923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526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