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584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100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34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691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