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916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497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570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057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