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591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9960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059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780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