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13112016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37233003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47260393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95195194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