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16780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43859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07049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65142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