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2922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327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351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28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