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1630640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9409050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2060140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3810050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5513006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2611527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5350899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10506463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0928842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0910265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3810597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