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28677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93571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