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3356630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321243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2553896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9478096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5660439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4848301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5969363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4396503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083300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8957267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8486900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