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INTR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T_INTRO (REFL `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= 2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F_INTRO, EQ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