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ty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variable {`:B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bound to the HOL type {: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ing the very common type variable {:B} inside derived rules (e.g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list for {inst} or {type_subst}) without the ineffici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of calling a quotation parser or explici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, bool_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