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TEN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TEN_CONJ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a `tree'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TEN_CONJ_CONV "t1 /\ ... /\ tn"}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/\ ... /\ tn = u1 /\ ... /\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right-hand side of the equation is a flatte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ATTEN_CONJ_CONV "(a /\ (b /\ c)) /\ ((d /\ e) /\ f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a /\ b /\ c) /\ (d /\ e) /\ f = a /\ b /\ c /\ d /\ e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