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ired_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ired_theorem : ((string # string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