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6225181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942698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6148959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7435256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