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72625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87264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57975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6560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