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09615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64179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0745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624941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