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697264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674967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08142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34443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