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95252330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38513517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54591148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98318941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