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758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1186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8236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7428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