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30567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26262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22592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38968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