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21817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98499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1921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