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85729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11193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60402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