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95572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20211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4565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59991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60943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55069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80199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63026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