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89031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17475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95429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86262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