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7014050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064238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9641521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65968675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9656537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0136782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1254170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521235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