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4713634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0838175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057097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5966986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