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992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50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601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617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47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222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935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410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97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587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920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541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397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