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357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16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427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046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03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126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52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514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868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9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49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131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269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624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682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291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456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